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363"/>
        <w:gridCol w:w="573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تحد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ظر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الزم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والمك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معط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6"/>
                <w:rtl w:val="true"/>
              </w:rPr>
              <w:t>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إعرا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ظر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الزم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والمك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إعراباً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كاملاً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6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مرا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نص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ظر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الزم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والمكا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نطقا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6"/>
                <w:rtl w:val="true"/>
              </w:rPr>
              <w:t>وكتا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6"/>
                <w:rtl w:val="true"/>
              </w:rPr>
              <w:t>.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26"/>
              </w:rPr>
            </w:pPr>
            <w:r>
              <w:rPr>
                <w:rFonts w:cs="Traditional Arabic"/>
                <w:sz w:val="22"/>
                <w:szCs w:val="26"/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/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301"/>
        <w:gridCol w:w="2285"/>
        <w:gridCol w:w="283"/>
        <w:gridCol w:w="2954"/>
      </w:tblGrid>
      <w:tr>
        <w:trPr>
          <w:trHeight w:val="4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جمل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ظرف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نوعه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زم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30"/>
                <w:rtl w:val="true"/>
              </w:rPr>
              <w:t xml:space="preserve">) </w:t>
            </w:r>
          </w:p>
        </w:tc>
      </w:tr>
      <w:tr>
        <w:trPr>
          <w:trHeight w:val="4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يق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منزلن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وراء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حديق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يكث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تغر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بلاب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عَشِيَّةً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ذهبن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بح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يومَ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خميس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يقع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الواد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32"/>
                <w:rtl w:val="true"/>
              </w:rPr>
              <w:t>جبلي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32"/>
                <w:rtl w:val="true"/>
              </w:rPr>
              <w:t>.</w:t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2</w:t>
            </w:r>
            <w:r>
              <w:rPr>
                <w:sz w:val="28"/>
                <w:szCs w:val="32"/>
                <w:rtl w:val="true"/>
              </w:rPr>
              <w:t>/</w:t>
            </w:r>
            <w:r>
              <w:rPr>
                <w:sz w:val="28"/>
                <w:sz w:val="28"/>
                <w:szCs w:val="32"/>
                <w:rtl w:val="true"/>
              </w:rPr>
              <w:t>أعر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تحت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يأت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00"/>
        <w:gridCol w:w="25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عر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4"/>
        <w:gridCol w:w="6366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حو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ول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فتح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ا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ربي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بيع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30"/>
          <w:szCs w:val="34"/>
        </w:rPr>
      </w:pPr>
      <w:r>
        <w:rPr>
          <w:sz w:val="28"/>
          <w:sz w:val="28"/>
          <w:szCs w:val="32"/>
          <w:rtl w:val="true"/>
        </w:rPr>
        <w:t>س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/ </w:t>
      </w:r>
      <w:r>
        <w:rPr>
          <w:sz w:val="22"/>
          <w:sz w:val="22"/>
          <w:szCs w:val="26"/>
          <w:rtl w:val="true"/>
        </w:rPr>
        <w:t>امل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لَّ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ظرفٍ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اسبٍ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َّ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992"/>
        <w:gridCol w:w="295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م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ب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ضاء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ارع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صابيح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36"/>
              </w:rPr>
            </w:pPr>
            <w:r>
              <w:rPr>
                <w:rFonts w:cs="Traditional Arabic"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و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به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ص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ا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6"/>
              </w:rPr>
            </w:pPr>
            <w:r>
              <w:rPr>
                <w:rFonts w:cs="Traditional Arabic"/>
                <w:sz w:val="32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8:00Z</dcterms:created>
  <dc:creator>bndr</dc:creator>
  <dc:description/>
  <cp:keywords/>
  <dc:language>en-US</dc:language>
  <cp:lastModifiedBy>bndr</cp:lastModifiedBy>
  <dcterms:modified xsi:type="dcterms:W3CDTF">2009-03-25T15:29:00Z</dcterms:modified>
  <cp:revision>15</cp:revision>
  <dc:subject/>
  <dc:title/>
</cp:coreProperties>
</file>